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Požadavky na úpravu či doplnění zprávy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ávěrečné hodnocení projektu</w:t>
                            </w:r>
                            <w:r>
                              <w:rPr/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Zhodnocení předložené závěrečné zprávy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hodnocení využití nákladů finančních prostředků a jejich účelnost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Požadavky na úpravu či doplnění zprávy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ávěrečné hodnocení projektu</w:t>
                      </w:r>
                      <w:r>
                        <w:rPr/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5:00Z</dcterms:created>
  <dc:creator>fiserovaj</dc:creator>
  <dc:description/>
  <cp:keywords/>
  <dc:language>en-US</dc:language>
  <cp:lastModifiedBy>Dlouhá Alena</cp:lastModifiedBy>
  <cp:lastPrinted>2008-11-05T12:26:00Z</cp:lastPrinted>
  <dcterms:modified xsi:type="dcterms:W3CDTF">2017-11-14T12:45:00Z</dcterms:modified>
  <cp:revision>2</cp:revision>
  <dc:subject/>
  <dc:title>Informace pro příjemce účelové podpory programu NPV II (Národní program výzkumu II)</dc:title>
</cp:coreProperties>
</file>